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3249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9685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8088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97794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