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96517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00816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7687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4017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