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1005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9524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71919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9160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