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266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3475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39171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72570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