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33271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33271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33271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33271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33271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33271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33271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33271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33271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33271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33271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33271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33271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33271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332718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