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0594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95748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4426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