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86902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47573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6555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87198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