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40259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24858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