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72942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7294259"/>
      <w:bookmarkStart w:id="1" w:name="__Fieldmark__0_9672942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