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7211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4400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35888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06513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