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61494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98818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042043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99453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