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9986484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9292749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8893150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3621126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