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444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159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24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908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