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48727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61516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0939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79695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