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26811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37740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