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27855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82332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2145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10712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